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4318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8.12.2014 № 4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12.2014                                                                                                      № 19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 – бюджет поселения) на 2015 год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9 208,9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9 208,9 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сельского поселения Кубанец Тимашевского района в сумме 1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5) верхний предел муниципального внутреннего долга сельского поселения Кубанец Тимашевского района  на 1 января 2016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6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еречень и коды 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и коды классификации источников финансирования дефицита бюджета поселения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2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в бюджет поселения в 2015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отчислений доходов в бюджет поселения на 201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бюджета поселения по разделам и подразделам классификации расходов бюджетов на 201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целевым статьям, группам видов расходов классификации расходов бюджетов на 201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поселения на 2015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 поселения на 2015 год перечень и коды главных распорядителей средств бюджета поселения, перечень разделов, подразделов,  целевых статей и групп видов расходов бюджета поселения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 поселения, перечень статей и видов источников финансирования дефицитов бюджетов  на 2015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Российской Федерации на 2015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5 года остатки межбюджетных трансфертов, полученные муниципальным районом в форме иных межбюджетных трансфертов, имеющих целевое назначение, подлежат возврату в бюджет поселения в сроки и порядке,  которые установлены  администрацией сельского поселения Кубанец Тимашевского района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поселения от возврата остатков целевых средств не использованные по состоянию на 1 января 2015 года остатки межбюджетных трансфертов, полученных в форме  иных межбюджетных трансфертов муниципальным районом,  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Кубанец Тимашевского района. 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сельского поселения Кубанец Тимашевского района на 2015 год в сумме 1402,3 тыс. рублей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иным некоммерческим организациям, не являющимся муниципаль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7 к настоящему решению в порядке, установленном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 Кубанец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администрация сельского поселения Кубанец  Тимашев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рамму муниципальных внутренних заимствований сельского поселения Кубанец  Тимашевского района на 2015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программу муниципальных гарантий сельского поселения Кубанец Тимашевского района в валюте Российской Федерации на 2015 год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муниципального долга сельского поселения Кубанец  Тимашевского района на 2015 год в сумме 0,0 тыс. рублей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предельный объем расходов на обслуживание муниципального долга сельского поселения Кубанец  Тимашевского района на 2015 год в сумме 0,0 тыс. руб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тализация кодов целевых стат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бюджета поселения и кодами классификации расходов бюджетов для финансового обеспечения непредвиденных расходов бюджетов непредвиденных расходов связанных с ликвидацией последствий стихийных бедствий и других чрезвычайных ситуаций, в соответствии с нормативным правовым актом администрации сельского поселения Кубанец Тимашевск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подгруппами и элемент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5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</w:t>
      </w:r>
    </w:p>
    <w:p>
      <w:pPr>
        <w:pStyle w:val="Style12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едусмотреть бюджетные ассигнования в целях повышения средней заработной    платы  отдельным   категориям  работников  бюджетной  сферы  с 1 января 2015 года, в случае предоставления из бюджета Краснодарского края субсидии на выполнение указов Президента Российской Федерации от 7 мая 2012 года № 597 "О мероприятиях по реализации государственной социальной политики" и от 1 июня 2012 года № 761 "О Национальной стратегии действий в интересах детей на 2012—2017 годы" в части повышения средней заработной платы работников муниципальных учреждений. </w:t>
      </w:r>
    </w:p>
    <w:p>
      <w:pPr>
        <w:pStyle w:val="Style12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сельского поселения Кубанец Тимашевского района (за исключением отдельных категорий работников, оплата труда которых повышается  согласно   подпункту 1 настоящего пункта)  с 1  октября  2015 года на  5,5 процента.</w:t>
      </w:r>
    </w:p>
    <w:p>
      <w:pPr>
        <w:pStyle w:val="Normal"/>
        <w:shd w:fill="FFFFFF" w:val="clear"/>
        <w:suppressAutoHyphens w:val="true"/>
        <w:ind w:right="10" w:firstLine="709"/>
        <w:jc w:val="both"/>
        <w:rPr/>
      </w:pPr>
      <w:r>
        <w:rPr>
          <w:sz w:val="28"/>
          <w:szCs w:val="28"/>
        </w:rPr>
        <w:t>21. 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публиковать настоящее решение в газете «Вести сельского поселения Кубанец»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5 года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   И.Н.Полев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/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3.xls" TargetMode="External"/><Relationship Id="rId5" Type="http://schemas.openxmlformats.org/officeDocument/2006/relationships/hyperlink" Target="../in/&#1055;&#1088;&#1080;&#1083;&#1086;&#1078;&#1077;&#1085;&#1080;&#1077;%20%204%20&#1085;&#1086;&#1088;&#1084;&#1072;&#1090;&#1080;&#1074;&#1099;%20%202012.doc" TargetMode="External"/><Relationship Id="rId6" Type="http://schemas.openxmlformats.org/officeDocument/2006/relationships/hyperlink" Target="../in/&#1055;&#1088;&#1080;&#1083;&#1086;&#1078;&#1077;&#1085;&#1080;&#1077;%20&#8470;%205.xls" TargetMode="External"/><Relationship Id="rId7" Type="http://schemas.openxmlformats.org/officeDocument/2006/relationships/hyperlink" Target="../in/&#1055;&#1088;&#1080;&#1083;&#1086;&#1078;&#1077;&#1085;&#1080;&#1077;%20&#8470;%206.xls" TargetMode="External"/><Relationship Id="rId8" Type="http://schemas.openxmlformats.org/officeDocument/2006/relationships/hyperlink" Target="../in/&#1055;&#1088;&#1080;&#1083;&#1086;&#1078;&#1077;&#1085;&#1080;&#1077;%20&#8470;%207.xls" TargetMode="External"/><Relationship Id="rId9" Type="http://schemas.openxmlformats.org/officeDocument/2006/relationships/hyperlink" Target="../in/&#1055;&#1088;&#1080;&#1083;&#1086;&#1078;&#1077;&#1085;&#1080;&#1077;%20&#8470;%208.doc" TargetMode="External"/><Relationship Id="rId10" Type="http://schemas.openxmlformats.org/officeDocument/2006/relationships/hyperlink" Target="../in/&#1055;&#1088;&#1080;&#1083;&#1086;&#1078;&#1077;&#1085;&#1080;&#1077;%20&#8470;%209.doc" TargetMode="External"/><Relationship Id="rId11" Type="http://schemas.openxmlformats.org/officeDocument/2006/relationships/hyperlink" Target="../in/&#1055;&#1088;&#1080;&#1083;&#1086;&#1078;&#1077;&#1085;&#1080;&#1077;%20&#8470;%2010.doc" TargetMode="External"/><Relationship Id="rId12" Type="http://schemas.openxmlformats.org/officeDocument/2006/relationships/hyperlink" Target="../in/&#1055;&#1088;&#1080;&#1083;&#1086;&#1078;&#1077;&#1085;&#1080;&#1077;11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14-11-17T08:09:00Z</cp:lastPrinted>
  <dcterms:modified xsi:type="dcterms:W3CDTF">2014-12-24T05:12:00Z</dcterms:modified>
  <cp:revision>236</cp:revision>
  <dc:subject/>
  <dc:title/>
</cp:coreProperties>
</file>